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inar on Aptitude for Campus Recruitment and Problem Solving Approach in Programming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24.08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46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 Bhad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ka.bhadra201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al Saman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.mrinal.saman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htesham Ahma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tesham.ahmad20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Akram K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akramkhan0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Dilnawaz Raf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fi11dilnawaz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Tathir Raz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zatathir98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arb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b715243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 Hai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manhait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yotak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yotakgiri20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an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ny99035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sti Kund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risti.kundu2023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thagata Mall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liktathaga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ghosh42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a Barm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iyasabarman29@gm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upur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linquent.nupur2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nojit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ranojitdattacse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eet Haz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azrajeet410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jit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ghsujit09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preet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hullarjaspreetkaur1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ana Ga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ranisuman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gata Srim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manisks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ajgupta.ml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rnalikar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obonita Ay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nobonitaayan6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 Thak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hikathakur15dec@gmail.com</w:t>
            </w:r>
          </w:p>
        </w:tc>
      </w:tr>
      <w:tr>
        <w:trPr>
          <w:trHeight w:val="22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upnathshaw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 Chand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tichanda123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jbinder Kau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khukaur2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adrita Sikd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kdarsauvic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i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sampriti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 Mukh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k.94.sm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ayan6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 Shek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shankbond10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tra.shreya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.ss1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rshenduroy4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 Imran Udd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mranuddin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ehashischakraborty19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 Kumar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handutta29.sd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ks9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bh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ourabh54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 Malli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ravmallicks28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 Gu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arnaguin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Pat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pati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ny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sanyalsubhajit39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ngidhar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 Sekhar 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rsubhra7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 Da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ankardatta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 Maha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rtyamahata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rohi Pradh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dhanbidrohi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anya Naya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bnyanaya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 Gang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yankaganguly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unakdas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 Bar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upambarik5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hik Deb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bhik.35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dipta.saha153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srijani3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ilesh Kumar Sing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ngshailesh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swamiamlan78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 Pan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yushipandey16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ptadeepamitra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rpita23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kodeep De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rkodeep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k.soumyajit.neymar00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 Subhr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uhinroy86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.roy905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tamtubaighosh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prit Dh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harsamprit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a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maitra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nakguha.1234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242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an Kumar Jaisw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iksehjpal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gnik Go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pesagn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am.das.santu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 Bandyopadhya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dip61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tyush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pratyush023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 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unit.ghosh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 P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pendupal1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radeep2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 Bhattacha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yajitb7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hoshsubhojit7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ka Gu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harup1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 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yabratasen12345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oindreela Neog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eogiaoindreel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erjeeankita52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 Bisw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hita18052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ksha.shaw.718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uptaankit3006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vanigautam68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dit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nbhtry.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 Kum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kumar08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 Be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lamibera5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 Da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itidana0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dishagoswami99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ya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ylesjane1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shi Rai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war.arshad196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s2000dish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 Mai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tikamaity1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 Agra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magrahari84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 Ran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hishgupta34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 Mit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waipayan.m20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yushreehalde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 Hal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mihalder79@gmai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yashree Sark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rkarshreyashree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anchalshaw090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bani H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.moubani2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 Kamb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harbnkamble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 D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hadan0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and Shaw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wanand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das2707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aranyapaul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 Ghos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ija.banku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saf Masu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an.ausaf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 Bhattachary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ya.123bhatt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tya Banerj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tyabanerji3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Banerje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nerjeeamitava7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Haz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2hazr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eet Kab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myajeetkabi12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nak Majumda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ewbengalmajumdar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avi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riganavidut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ndrila Majum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ndrilamajumder03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isha Kum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amisha1006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 Adhika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aadhikari155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m Gup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mgupta131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 Kumar Chakrabort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c1232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jit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kramjitdas201891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plab Mand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plab3222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hmad At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hammadatik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sh Saman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kashsamanta1000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mlandutta19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avi Dutt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ganavidutta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chan Sah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chansaha114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 Ayushm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pit.ayushman98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hesh Roy Choudhu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arc28iam@gmail.com</w:t>
              </w:r>
            </w:hyperlink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Dilnawaz Raf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fi11dilnawaz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epak Kumar Gir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kgiri61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Pau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ulbishal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jyoti Roy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jyotiroy24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opom Pa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opompan7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an Goswam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angoswami099@gmail.co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byendu Kumar D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byendu1059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715243@gmail.com" TargetMode="External"/><Relationship Id="rId3" Type="http://schemas.openxmlformats.org/officeDocument/2006/relationships/hyperlink" Target="mailto:sristi.kundu2023@gmail.com" TargetMode="External"/><Relationship Id="rId4" Type="http://schemas.openxmlformats.org/officeDocument/2006/relationships/hyperlink" Target="mailto:ranojitdattacse@gmail.com" TargetMode="External"/><Relationship Id="rId5" Type="http://schemas.openxmlformats.org/officeDocument/2006/relationships/hyperlink" Target="mailto:hazrajeet410@gmail.com" TargetMode="External"/><Relationship Id="rId6" Type="http://schemas.openxmlformats.org/officeDocument/2006/relationships/hyperlink" Target="mailto:nobonitaayan6@gmail.com" TargetMode="External"/><Relationship Id="rId7" Type="http://schemas.openxmlformats.org/officeDocument/2006/relationships/hyperlink" Target="mailto:sanyalsubhajit39@gmail.com" TargetMode="External"/><Relationship Id="rId8" Type="http://schemas.openxmlformats.org/officeDocument/2006/relationships/hyperlink" Target="mailto:soumyajeetkabi12@gmail.com" TargetMode="External"/><Relationship Id="rId9" Type="http://schemas.openxmlformats.org/officeDocument/2006/relationships/hyperlink" Target="mailto:arc28iam@gmail.com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4:34:00Z</dcterms:created>
  <dc:creator>hp</dc:creator>
  <dc:description/>
  <cp:keywords/>
  <dc:language>en-US</dc:language>
  <cp:lastModifiedBy>Windows User</cp:lastModifiedBy>
  <dcterms:modified xsi:type="dcterms:W3CDTF">2021-12-06T08:40:00Z</dcterms:modified>
  <cp:revision>3</cp:revision>
  <dc:subject/>
  <dc:title/>
</cp:coreProperties>
</file>